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KIN TEST REVIE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some functions of skin as a whole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ich of the functions above happen in the epidermis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ich in the dermis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ich in the hypodermis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PIDERMI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tissue makes up the epidermis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 five layers within the epidermis and how are they different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keratin?  What is its function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Ricket’s disease?  How is skin function responsible for causing this disease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 different sensory receptors?  What layer of the skin is each found in and what type of sensation does each one detect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 the following affect skin color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lani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moglobi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roten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RMI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tissue makes up the dermis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 is the difference between sebaceous glands and sebaceous follicles? 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sebum and what are its functions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difference between merocrine and apocrine sweat glands?  What is the function of the sweat secreted from each type of gland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YPODERMI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tissue is found in the hypodermis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happens during the inflammatory response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 steps of regeneration?  What is a scab?  What is the function of a scab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kin Canc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 are 3 types of skin cancer?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ich type is the most dangerous?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ame 2 risk factors that increase your chances of getting skin cancer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untanning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hat pigment is responsible for your skin tanning?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is it easier to get your skin burnt if you wear sunglasses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cubitus ulcers.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y?  Why do people get them? What are the risk factors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the 4 stages of decubitus ulcers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n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 causes acne?  Make sure to include the specific type of gland involved.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ame 3 myths about factors that cause acne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rn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difference between first, second and third grade burns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do patients with extensive burns suffer from low blood pressure and high heart rates?  Make sure to explain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are burns patients so susceptible to infection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are burn patients given a high calorie diet while recovering in the hospital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difference between skin flaps and skin grafts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type of burns require skin grafts? Why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are cadaver grafts temporary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rule of 9’s?  How is it used to diagnose the extent of bur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20:00Z</dcterms:created>
  <dc:creator>jayoig</dc:creator>
  <dc:description/>
  <cp:keywords/>
  <dc:language>en-US</dc:language>
  <cp:lastModifiedBy>jayoig</cp:lastModifiedBy>
  <dcterms:modified xsi:type="dcterms:W3CDTF">2009-10-30T11:42:00Z</dcterms:modified>
  <cp:revision>1</cp:revision>
  <dc:subject/>
  <dc:title>SKIN TEST REVIEW</dc:title>
</cp:coreProperties>
</file>